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103763744"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386871073"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2143672211"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