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1998870756"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508599309"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589610664"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