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520554932"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778358912"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845244904"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88383909"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539760793"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461772857"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621791462"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546876255"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104077143"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