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992465763"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494311431"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740365559"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245907471"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835995586"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2101871429"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565045899"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279535958"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921367077"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